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</w:t>
        <w:tab/>
        <w:tab/>
        <w:t>Period: 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hotosynthesis Review Sheet – 25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Answer these questions to help prepare for the photosynthesis test.  Questions are due the day of the t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n autotroph and a heterotro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e </w:t>
      </w:r>
      <w:r>
        <w:rPr>
          <w:u w:val="single"/>
        </w:rPr>
        <w:t>photosynthesi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balanced equation for photosynthesis.  What are the reactants needed for photosynthesis to occur?  What are the products of photosynthe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hree parts is water broken down into in the light dependent reactions?  How are the parts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ATP stand for?  What is it used for in a cell?  What does ATP turn into after it is us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olor of light coming from the sun is _____________, but it is actually made up of many different _________________________ of ligh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fferent wavelengths of light have different amounts of energy.  Light that has shorter wavelengths have ______________ energy while light with longer wavelengths has 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pigment?  How do we see the color of a pig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green pigment in leaves called?  __________________________. What is its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______________________ are accessory pigments in plants that assist chlorophyll in absorbing _______________, which makes the plant more efficient in making glucose, the product of 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 typically see the carotenoids in the ________________ because the green pigment ____________________ has broken down allowing the other pigments to show throug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arbon fix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wavelengths of light are used for photosynthesis?  (Look at the graph in your worksheet packet)</w:t>
      </w:r>
    </w:p>
    <w:p>
      <w:pPr>
        <w:pStyle w:val="Normal"/>
        <w:numPr>
          <w:ilvl w:val="0"/>
          <w:numId w:val="1"/>
        </w:numPr>
        <w:rPr/>
      </w:pPr>
      <w:r>
        <w:rPr/>
        <w:t>Draw a picture and label the following:  thylakoid, stroma, grana, chlorop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two man stages of photosynthesis and where do they occur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_____________________ occurs in the ___________________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_____________________ occurs in the 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ze the light dependent reactions.  (what goes in, what comes ou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ze the Calvin Cycle (light independent reactions) (what goes in, what comes ou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extra glucose stored as in plants? 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human eats a plant, what is the glucose us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4 factors that could affect the rate of photosynthesis?  Describe how they could affect photosynthesis.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reasing light will increase photosynthesis.  What starts to happen to photosynthesis after the light level (not temperature) reaches a certain amou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name of the two alternative photosynthetic pathways?  Why did plants evolve these other pathways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68910</wp:posOffset>
                </wp:positionV>
                <wp:extent cx="3200400" cy="1377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378080"/>
                          <a:chOff x="0" y="0"/>
                          <a:chExt cx="3200400" cy="1378080"/>
                        </a:xfrm>
                      </wpg:grpSpPr>
                      <wps:wsp>
                        <wps:cNvCnPr/>
                        <wps:spPr>
                          <a:xfrm>
                            <a:off x="3200400" y="10206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00400" cy="1378080"/>
                          </a:xfrm>
                        </wpg:grpSpPr>
                        <wps:wsp>
                          <wps:cNvCnPr/>
                          <wps:spPr>
                            <a:xfrm>
                              <a:off x="1600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4f81bd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06760" y="295200"/>
                              <a:ext cx="131004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8576" h="789945">
                                  <a:moveTo>
                                    <a:pt x="0" y="789945"/>
                                  </a:moveTo>
                                  <a:cubicBezTo>
                                    <a:pt x="449904" y="510275"/>
                                    <a:pt x="899808" y="230605"/>
                                    <a:pt x="1284051" y="99282"/>
                                  </a:cubicBezTo>
                                  <a:cubicBezTo>
                                    <a:pt x="1668294" y="-32041"/>
                                    <a:pt x="2123873" y="13354"/>
                                    <a:pt x="2305456" y="2005"/>
                                  </a:cubicBezTo>
                                  <a:cubicBezTo>
                                    <a:pt x="2487039" y="-9344"/>
                                    <a:pt x="2373549" y="31188"/>
                                    <a:pt x="2373549" y="31188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4f81bd"/>
                              </a:solidFill>
                              <a:round/>
                            </a:ln>
                            <a:effectLst>
                              <a:outerShdw dist="19800" dir="5400000" blurRad="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0240" y="1019880"/>
                              <a:ext cx="128016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mount of Light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2280"/>
                              <a:ext cx="16002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ate of photosynthesis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3.3pt;width:252pt;height:108.5pt" coordorigin="5580,266" coordsize="5040,21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1" stroked="t" o:allowincell="f" style="position:absolute;left:10620;top:1873;width:0;height:0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gray"/>
                  <w10:wrap type="square"/>
                </v:shape>
                <v:group id="shape_0" style="position:absolute;left:5580;top:266;width:5040;height:2170">
                  <v:shape id="shape_0" ID="Straight Arrow Connector 2" stroked="t" o:allowincell="f" style="position:absolute;left:8100;top:266;width:0;height:0" type="_x0000_t32">
                    <v:stroke color="#4f81bd" weight="25560" endarrow="open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shape>
                  <v:shape id="shape_0" ID="Freeform 4" coordsize="2408576,789945" path="m0,789945c449904,510275,899808,230605,1284051,99282c1668294,-32041,2123873,13354,2305456,2005c2487039,-9344,2373549,31188,2373549,31188e" stroked="t" o:allowincell="f" style="position:absolute;left:8268;top:731;width:2062;height:1039;mso-wrap-style:none;v-text-anchor:middle">
                    <v:fill o:detectmouseclick="t" on="false"/>
                    <v:stroke color="#4f81bd" weight="25560" joinstyle="round" endcap="flat"/>
                    <v:shadow on="t" obscured="f" color="black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604;top:1872;width:2015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mount of Ligh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80;top:931;width:2519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ate of photosynthes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going on in this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ok at the diagram:</w:t>
      </w:r>
    </w:p>
    <w:p>
      <w:pPr>
        <w:pStyle w:val="Normal"/>
        <w:numPr>
          <w:ilvl w:val="1"/>
          <w:numId w:val="1"/>
        </w:numPr>
        <w:rPr/>
      </w:pPr>
      <w:r>
        <w:rPr/>
        <w:t>What is this reaction / process called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2385</wp:posOffset>
                </wp:positionV>
                <wp:extent cx="4914900" cy="3099435"/>
                <wp:effectExtent l="0" t="1524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099600"/>
                          <a:chOff x="0" y="0"/>
                          <a:chExt cx="4915080" cy="309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5080" cy="30996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915080" cy="309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29080" y="0"/>
                              <a:ext cx="320040" cy="305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9080" y="343080"/>
                              <a:ext cx="1144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714680"/>
                              <a:ext cx="320040" cy="305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71600" y="1257480"/>
                              <a:ext cx="685800" cy="68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29280" y="19080"/>
                            <a:ext cx="2192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2860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.55pt;width:387pt;height:244.05pt" coordorigin="3060,51" coordsize="7740,4881">
                <v:group id="shape_0" style="position:absolute;left:3060;top:51;width:7740;height:48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4" stroked="f" o:allowincell="f" style="position:absolute;left:3060;top:51;width:7739;height:4880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066cc" stroked="t" o:allowincell="f" style="position:absolute;left:7201;top:51;width:503;height:480;mso-wrap-style:none;v-text-anchor:middle" type="_x0000_t136">
                    <v:path textpathok="t"/>
                    <v:textpath on="t" fitshape="t" string="A" style="font-family:&quot;Impact&quot;;font-size:18pt"/>
                    <v:fill o:detectmouseclick="t" type="solid" color2="#ff9933"/>
                    <v:stroke color="#99ccff" weight="28440" joinstyle="miter" endcap="flat"/>
                    <v:shadow on="t" obscured="f" color="#990000"/>
                    <w10:wrap type="square"/>
                  </v:shape>
                  <v:line id="shape_0" from="7201,591" to="7380,131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#0066cc" stroked="t" o:allowincell="f" style="position:absolute;left:4681;top:2751;width:503;height:480;mso-wrap-style:none;v-text-anchor:middle" type="_x0000_t136">
                    <v:path textpathok="t"/>
                    <v:textpath on="t" fitshape="t" string="B" style="font-family:&quot;Impact&quot;;font-size:18pt"/>
                    <v:fill o:detectmouseclick="t" type="solid" color2="#ff9933"/>
                    <v:stroke color="#99ccff" weight="28440" joinstyle="miter" endcap="flat"/>
                    <v:shadow on="t" obscured="f" color="#990000"/>
                    <w10:wrap type="square"/>
                  </v:shape>
                  <v:line id="shape_0" from="5220,2031" to="6299,3110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fillcolor="#0066cc" stroked="t" o:allowincell="f" style="position:absolute;left:9721;top:81;width:344;height:329;mso-wrap-style:none;v-text-anchor:middle" type="_x0000_t136">
                  <v:path textpathok="t"/>
                  <v:textpath on="t" fitshape="t" string="C" style="font-family:&quot;Impact&quot;;font-size:18pt"/>
                  <v:fill o:detectmouseclick="t" type="solid" color2="#ff9933"/>
                  <v:stroke color="#99ccff" weight="28440" joinstyle="miter" endcap="flat"/>
                  <v:shadow on="t" obscured="f" color="#990000"/>
                  <w10:wrap type="square"/>
                </v:shape>
                <v:line id="shape_0" from="9900,411" to="9900,113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what is occurring a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what is occurring at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what is occurring at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4114800" cy="2844800"/>
            <wp:effectExtent l="0" t="0" r="0" b="0"/>
            <wp:wrapTight wrapText="bothSides">
              <wp:wrapPolygon edited="0">
                <wp:start x="290" y="1126"/>
                <wp:lineTo x="290" y="2048"/>
                <wp:lineTo x="2213" y="2816"/>
                <wp:lineTo x="2322" y="3380"/>
                <wp:lineTo x="2613" y="3687"/>
                <wp:lineTo x="3158" y="3738"/>
                <wp:lineTo x="3158" y="3943"/>
                <wp:lineTo x="3484" y="4506"/>
                <wp:lineTo x="3013" y="5479"/>
                <wp:lineTo x="2794" y="5685"/>
                <wp:lineTo x="2213" y="6402"/>
                <wp:lineTo x="1633" y="7529"/>
                <wp:lineTo x="1379" y="8041"/>
                <wp:lineTo x="1088" y="8912"/>
                <wp:lineTo x="943" y="9782"/>
                <wp:lineTo x="834" y="11523"/>
                <wp:lineTo x="907" y="12395"/>
                <wp:lineTo x="1052" y="13265"/>
                <wp:lineTo x="1379" y="14136"/>
                <wp:lineTo x="1705" y="14956"/>
                <wp:lineTo x="2322" y="15826"/>
                <wp:lineTo x="3520" y="16799"/>
                <wp:lineTo x="5263" y="17568"/>
                <wp:lineTo x="-36" y="17722"/>
                <wp:lineTo x="-36" y="18336"/>
                <wp:lineTo x="326" y="18490"/>
                <wp:lineTo x="471" y="19360"/>
                <wp:lineTo x="471" y="20078"/>
                <wp:lineTo x="6243" y="20384"/>
                <wp:lineTo x="6533" y="20641"/>
                <wp:lineTo x="6715" y="20641"/>
                <wp:lineTo x="7188" y="20641"/>
                <wp:lineTo x="9837" y="20641"/>
                <wp:lineTo x="15682" y="20384"/>
                <wp:lineTo x="15682" y="20232"/>
                <wp:lineTo x="16625" y="19924"/>
                <wp:lineTo x="16480" y="19412"/>
                <wp:lineTo x="10782" y="19309"/>
                <wp:lineTo x="15755" y="18848"/>
                <wp:lineTo x="15755" y="18490"/>
                <wp:lineTo x="15900" y="17977"/>
                <wp:lineTo x="15682" y="17619"/>
                <wp:lineTo x="15972" y="17568"/>
                <wp:lineTo x="18151" y="16850"/>
                <wp:lineTo x="18296" y="16697"/>
                <wp:lineTo x="19166" y="15929"/>
                <wp:lineTo x="19893" y="14956"/>
                <wp:lineTo x="20256" y="14136"/>
                <wp:lineTo x="20583" y="13265"/>
                <wp:lineTo x="20764" y="12395"/>
                <wp:lineTo x="20873" y="11523"/>
                <wp:lineTo x="20873" y="9782"/>
                <wp:lineTo x="20764" y="8912"/>
                <wp:lineTo x="20583" y="8041"/>
                <wp:lineTo x="20256" y="7170"/>
                <wp:lineTo x="19783" y="6299"/>
                <wp:lineTo x="19094" y="5326"/>
                <wp:lineTo x="18404" y="4660"/>
                <wp:lineTo x="17134" y="3738"/>
                <wp:lineTo x="16227" y="1996"/>
                <wp:lineTo x="16227" y="1178"/>
                <wp:lineTo x="15174" y="1126"/>
                <wp:lineTo x="4573" y="1126"/>
                <wp:lineTo x="290" y="1126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bel the missing parts of the diagrams be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76835</wp:posOffset>
                </wp:positionV>
                <wp:extent cx="414020" cy="219075"/>
                <wp:effectExtent l="5080" t="5715" r="5080" b="27305"/>
                <wp:wrapTight wrapText="bothSides">
                  <wp:wrapPolygon edited="0">
                    <wp:start x="0" y="21569"/>
                    <wp:lineTo x="0" y="-31"/>
                    <wp:lineTo x="21600" y="-31"/>
                    <wp:lineTo x="21600" y="21569"/>
                    <wp:lineTo x="0" y="21569"/>
                  </wp:wrapPolygon>
                </wp:wrapTight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450pt;margin-top:6.05pt;width:32.55pt;height:17.2pt;mso-wrap-style:none;v-text-anchor:middle">
                <v:fill o:detectmouseclick="t" type="solid" color2="black"/>
                <v:stroke color="#4a7ebb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414020" cy="185420"/>
                <wp:effectExtent l="5080" t="5080" r="5080" b="2794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315pt;margin-top:6.05pt;width:32.55pt;height:14.55pt;mso-wrap-style:none;v-text-anchor:middle">
                <v:fill o:detectmouseclick="t" type="solid" color2="black"/>
                <v:stroke color="#4a7ebb" weight="936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414020" cy="185420"/>
                <wp:effectExtent l="5080" t="5080" r="5080" b="2794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261pt;margin-top:10.25pt;width:32.55pt;height:14.55pt;mso-wrap-style:none;v-text-anchor:middle">
                <v:fill o:detectmouseclick="t" type="solid" color2="black"/>
                <v:stroke color="#4a7ebb" weight="936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208405</wp:posOffset>
            </wp:positionV>
            <wp:extent cx="4343400" cy="3257550"/>
            <wp:effectExtent l="0" t="0" r="0" b="0"/>
            <wp:wrapTight wrapText="bothSides">
              <wp:wrapPolygon edited="0">
                <wp:start x="-35" y="0"/>
                <wp:lineTo x="-35" y="21498"/>
                <wp:lineTo x="21598" y="21498"/>
                <wp:lineTo x="21598" y="0"/>
                <wp:lineTo x="-35" y="0"/>
              </wp:wrapPolygon>
            </wp:wrapTight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694055</wp:posOffset>
                </wp:positionV>
                <wp:extent cx="680720" cy="457200"/>
                <wp:effectExtent l="5080" t="5080" r="5080" b="2794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306pt;margin-top:54.65pt;width:53.55pt;height:35.95pt;mso-wrap-style:none;v-text-anchor:middle">
                <v:fill o:detectmouseclick="t" type="solid" color2="black"/>
                <v:stroke color="#4a7ebb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5780</wp:posOffset>
                </wp:positionH>
                <wp:positionV relativeFrom="paragraph">
                  <wp:posOffset>698500</wp:posOffset>
                </wp:positionV>
                <wp:extent cx="566420" cy="338455"/>
                <wp:effectExtent l="5080" t="5715" r="5080" b="27305"/>
                <wp:wrapTight wrapText="bothSides">
                  <wp:wrapPolygon edited="0">
                    <wp:start x="0" y="21580"/>
                    <wp:lineTo x="0" y="-20"/>
                    <wp:lineTo x="21600" y="-20"/>
                    <wp:lineTo x="21600" y="21580"/>
                    <wp:lineTo x="0" y="21580"/>
                  </wp:wrapPolygon>
                </wp:wrapTight>
                <wp:docPr id="9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3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441.4pt;margin-top:55pt;width:44.55pt;height:26.6pt;mso-wrap-style:none;v-text-anchor:middle">
                <v:fill o:detectmouseclick="t" type="solid" color2="black"/>
                <v:stroke color="#4a7ebb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265555</wp:posOffset>
                </wp:positionV>
                <wp:extent cx="414020" cy="185420"/>
                <wp:effectExtent l="5080" t="5080" r="5080" b="2794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387pt;margin-top:99.65pt;width:32.55pt;height:14.55pt;mso-wrap-style:none;v-text-anchor:middle">
                <v:fill o:detectmouseclick="t" type="solid" color2="black"/>
                <v:stroke color="#4a7ebb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036955</wp:posOffset>
                </wp:positionV>
                <wp:extent cx="342900" cy="228600"/>
                <wp:effectExtent l="5080" t="5080" r="5715" b="28575"/>
                <wp:wrapTight wrapText="bothSides">
                  <wp:wrapPolygon edited="0">
                    <wp:start x="21640" y="10830"/>
                    <wp:lineTo x="21640" y="12731"/>
                    <wp:lineTo x="21140" y="14599"/>
                    <wp:lineTo x="20190" y="16245"/>
                    <wp:lineTo x="19241" y="17891"/>
                    <wp:lineTo x="17875" y="19259"/>
                    <wp:lineTo x="16230" y="20209"/>
                    <wp:lineTo x="14585" y="21160"/>
                    <wp:lineTo x="12719" y="21660"/>
                    <wp:lineTo x="10820" y="21660"/>
                    <wp:lineTo x="8921" y="21660"/>
                    <wp:lineTo x="7055" y="21160"/>
                    <wp:lineTo x="5410" y="20209"/>
                    <wp:lineTo x="3765" y="19259"/>
                    <wp:lineTo x="2399" y="17891"/>
                    <wp:lineTo x="1450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50" y="5415"/>
                    <wp:lineTo x="2399" y="3769"/>
                    <wp:lineTo x="3765" y="2401"/>
                    <wp:lineTo x="5410" y="1451"/>
                    <wp:lineTo x="7055" y="500"/>
                    <wp:lineTo x="8921" y="0"/>
                    <wp:lineTo x="10820" y="0"/>
                    <wp:lineTo x="12719" y="0"/>
                    <wp:lineTo x="14585" y="500"/>
                    <wp:lineTo x="16230" y="1451"/>
                    <wp:lineTo x="17875" y="2401"/>
                    <wp:lineTo x="19241" y="3769"/>
                    <wp:lineTo x="20190" y="5415"/>
                    <wp:lineTo x="21140" y="7061"/>
                    <wp:lineTo x="21640" y="8929"/>
                    <wp:lineTo x="21640" y="10830"/>
                    <wp:lineTo x="21640" y="10830"/>
                  </wp:wrapPolygon>
                </wp:wrapTight>
                <wp:docPr id="11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387pt;margin-top:81.65pt;width:26.95pt;height:17.95pt;mso-wrap-style:none;v-text-anchor:middle">
                <v:fill o:detectmouseclick="t" type="solid" color2="black"/>
                <v:stroke color="#4a7ebb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8255</wp:posOffset>
                </wp:positionV>
                <wp:extent cx="414020" cy="219075"/>
                <wp:effectExtent l="5080" t="5715" r="5080" b="27305"/>
                <wp:wrapTight wrapText="bothSides">
                  <wp:wrapPolygon edited="0">
                    <wp:start x="0" y="21569"/>
                    <wp:lineTo x="0" y="-31"/>
                    <wp:lineTo x="21600" y="-31"/>
                    <wp:lineTo x="21600" y="21569"/>
                    <wp:lineTo x="0" y="21569"/>
                  </wp:wrapPolygon>
                </wp:wrapTight>
                <wp:docPr id="1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387pt;margin-top:0.65pt;width:32.55pt;height:17.2pt;mso-wrap-style:none;v-text-anchor:middle">
                <v:fill o:detectmouseclick="t" type="solid" color2="black"/>
                <v:stroke color="#4a7ebb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80035</wp:posOffset>
                </wp:positionV>
                <wp:extent cx="566420" cy="180340"/>
                <wp:effectExtent l="5080" t="5080" r="5080" b="2794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378pt;margin-top:22.05pt;width:44.55pt;height:14.15pt;mso-wrap-style:none;v-text-anchor:middle">
                <v:fill o:detectmouseclick="t" type="solid" color2="black"/>
                <v:stroke color="#4a7ebb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070100</wp:posOffset>
                </wp:positionV>
                <wp:extent cx="414020" cy="214630"/>
                <wp:effectExtent l="5080" t="5080" r="5080" b="2794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315pt;margin-top:163pt;width:32.55pt;height:16.85pt;mso-wrap-style:none;v-text-anchor:middle">
                <v:fill o:detectmouseclick="t" type="solid" color2="black"/>
                <v:stroke color="#4a7ebb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1951355</wp:posOffset>
                </wp:positionV>
                <wp:extent cx="414020" cy="214630"/>
                <wp:effectExtent l="5080" t="5080" r="5080" b="2794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450pt;margin-top:153.65pt;width:32.55pt;height:16.85pt;mso-wrap-style:none;v-text-anchor:middle">
                <v:fill o:detectmouseclick="t" type="solid" color2="black"/>
                <v:stroke color="#4a7ebb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751455</wp:posOffset>
                </wp:positionV>
                <wp:extent cx="414020" cy="214630"/>
                <wp:effectExtent l="5080" t="5080" r="5080" b="2794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216pt;margin-top:216.65pt;width:32.55pt;height:16.85pt;mso-wrap-style:none;v-text-anchor:middle">
                <v:fill o:detectmouseclick="t" type="solid" color2="black"/>
                <v:stroke color="#4a7ebb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123055</wp:posOffset>
                </wp:positionV>
                <wp:extent cx="452120" cy="338455"/>
                <wp:effectExtent l="5080" t="5715" r="5715" b="27940"/>
                <wp:wrapTight wrapText="bothSides">
                  <wp:wrapPolygon edited="0">
                    <wp:start x="21630" y="10800"/>
                    <wp:lineTo x="21630" y="12699"/>
                    <wp:lineTo x="21131" y="14565"/>
                    <wp:lineTo x="20181" y="16210"/>
                    <wp:lineTo x="19232" y="17855"/>
                    <wp:lineTo x="17867" y="19221"/>
                    <wp:lineTo x="16223" y="20171"/>
                    <wp:lineTo x="14579" y="21120"/>
                    <wp:lineTo x="12714" y="21620"/>
                    <wp:lineTo x="10815" y="21620"/>
                    <wp:lineTo x="8917" y="21620"/>
                    <wp:lineTo x="7052" y="21120"/>
                    <wp:lineTo x="5408" y="20171"/>
                    <wp:lineTo x="3763" y="19221"/>
                    <wp:lineTo x="2398" y="17855"/>
                    <wp:lineTo x="1449" y="16210"/>
                    <wp:lineTo x="500" y="14565"/>
                    <wp:lineTo x="0" y="12699"/>
                    <wp:lineTo x="0" y="10800"/>
                    <wp:lineTo x="0" y="8901"/>
                    <wp:lineTo x="500" y="7035"/>
                    <wp:lineTo x="1449" y="5390"/>
                    <wp:lineTo x="2398" y="3745"/>
                    <wp:lineTo x="3763" y="2379"/>
                    <wp:lineTo x="5408" y="1429"/>
                    <wp:lineTo x="7052" y="480"/>
                    <wp:lineTo x="8917" y="-20"/>
                    <wp:lineTo x="10815" y="-20"/>
                    <wp:lineTo x="12714" y="-20"/>
                    <wp:lineTo x="14579" y="480"/>
                    <wp:lineTo x="16223" y="1429"/>
                    <wp:lineTo x="17867" y="2379"/>
                    <wp:lineTo x="19232" y="3745"/>
                    <wp:lineTo x="20181" y="5390"/>
                    <wp:lineTo x="21131" y="7035"/>
                    <wp:lineTo x="21630" y="8901"/>
                    <wp:lineTo x="21630" y="10800"/>
                    <wp:lineTo x="21630" y="10800"/>
                  </wp:wrapPolygon>
                </wp:wrapTight>
                <wp:docPr id="17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33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225pt;margin-top:324.65pt;width:35.55pt;height:26.6pt;mso-wrap-style:none;v-text-anchor:middle">
                <v:fill o:detectmouseclick="t" type="solid" color2="black"/>
                <v:stroke color="#4a7ebb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645</wp:posOffset>
                </wp:positionH>
                <wp:positionV relativeFrom="paragraph">
                  <wp:posOffset>2751455</wp:posOffset>
                </wp:positionV>
                <wp:extent cx="523875" cy="223520"/>
                <wp:effectExtent l="5715" t="5080" r="4445" b="27940"/>
                <wp:wrapTight wrapText="bothSides">
                  <wp:wrapPolygon edited="0">
                    <wp:start x="-13" y="21600"/>
                    <wp:lineTo x="-13" y="0"/>
                    <wp:lineTo x="21587" y="0"/>
                    <wp:lineTo x="21587" y="21600"/>
                    <wp:lineTo x="-13" y="21600"/>
                  </wp:wrapPolygon>
                </wp:wrapTight>
                <wp:docPr id="18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36.35pt;margin-top:216.65pt;width:41.2pt;height:17.55pt;mso-wrap-style:none;v-text-anchor:middle">
                <v:fill o:detectmouseclick="t" type="solid" color2="black"/>
                <v:stroke color="#4a7ebb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494155</wp:posOffset>
                </wp:positionV>
                <wp:extent cx="523875" cy="223520"/>
                <wp:effectExtent l="5715" t="5080" r="4445" b="27940"/>
                <wp:wrapTight wrapText="bothSides">
                  <wp:wrapPolygon edited="0">
                    <wp:start x="-13" y="21600"/>
                    <wp:lineTo x="-13" y="0"/>
                    <wp:lineTo x="21587" y="0"/>
                    <wp:lineTo x="21587" y="21600"/>
                    <wp:lineTo x="-13" y="21600"/>
                  </wp:wrapPolygon>
                </wp:wrapTight>
                <wp:docPr id="19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45pt;margin-top:117.65pt;width:41.2pt;height:17.55pt;mso-wrap-style:none;v-text-anchor:middle">
                <v:fill o:detectmouseclick="t" type="solid" color2="black"/>
                <v:stroke color="#4a7ebb" weight="9360" joinstyle="miter" endcap="flat"/>
                <v:shadow on="t" obscured="f" color="gray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7:32:00Z</dcterms:created>
  <dc:creator>SASD</dc:creator>
  <dc:description/>
  <cp:keywords/>
  <dc:language>en-US</dc:language>
  <cp:lastModifiedBy>dhakim</cp:lastModifiedBy>
  <dcterms:modified xsi:type="dcterms:W3CDTF">2013-02-25T13:37:00Z</dcterms:modified>
  <cp:revision>6</cp:revision>
  <dc:subject/>
  <dc:title>Name: _____________________________________</dc:title>
</cp:coreProperties>
</file>